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Ф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ГОСУДАРСТВЕННОЕ БЮДЖЕТНОЕ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ТЕЛЬНОЕ УЧРЕЖДЕНИЕ ВЫСШЕГО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РОФЕССИОНАЛЬНОГО ОБРАЗОВАНИЯ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ДОНСКОЙ ГОСУДАРСТВЕННЫЙ ТЕХНИЧЕСКИЙ УНИВЕРСИТЕТ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ГТУ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Кафедра «Технологии формообразования и художественная обработка материалов»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ЕНИЕ СОСТАВА ШИХТЫ ПРИ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ПРОИЗВОДСТВЕ ЛИТЕЙНЫХ СПЛАВОВ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к выполнению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абораторных работ,  курсовых и дипломных проектов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30"/>
        <w:rPr/>
      </w:pPr>
      <w:r>
        <w:rPr>
          <w:rFonts w:cs="Times New Roman" w:ascii="Times New Roman" w:hAnsi="Times New Roman"/>
          <w:szCs w:val="28"/>
        </w:rPr>
        <w:t>1 ОБЩИЕ СВЕДЕНИЯ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 xml:space="preserve">Шихтовые материалы – материалы (металлические и неметаллические), которые используют для приготовления литейных сплавов заданного химического состава. 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олучения расплава с требуемыми свойствами и, следовательно, для получения качественной отливки, шихтовые материалы подвергают предварительной подготовке (дроблению, удалению влаги, обезжириванию, подогреву и др.) и контролю на соответствие их требованиям стандартов (ГОСТ, ОСТ), техническим условиям (ТУ) и регламентам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К металлической шихте относят: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передельные (доменные) чугуны;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лом черных и цветных металлов и сплавов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возврат производства литейных и механообрабатывающих цехов (бракованные детали и отливки, литники и прибыли, сливы, скрапы, брикетированная стружка и др.)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ферросплавы и лигатуры (ферросилиций, ферромарганец, силикокальций и др.)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К неметаллической шихте относят: твердое топливо (кокс, термоантрацит и др.) и флюсы, применяемые для образования и удаления из жидкого расплава легкоплавких шлаков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Для получения чугуна и стали в качестве шихтовых материалов используют: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ервичные (доменные чугуны, ферросплавы, лигатуры, чистые металлы) и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торичные (возврат собственного производства, лом черных металлов и сплавов) материалы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рросплавы широко используют при получении различных марок сталей и чугунов. Например, ферросилиций наиболее часто применяют при выплавке и внепечной обработке чугуна и стали для отливок. Низкокремнистые марки ферросилиция используют для подшихтовки в процессе плавки; высококремнистые - для раскисления сталей и модифицирования чугуна. При производстве комплексно легированных сталей целесообразно использование силикомарганца. Силикокальций эффективен для раскисления сталей и модифицирования чугунов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Флюсы вводят в состав шихты и применяют для получения шлака требуемого состава, вязкости и жидкотекучести.  Для плавки черных сплавов используют: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известняк металлургический, содержащий окись кальция 59…54 %; кремнезем – не более 1%; оксидов магния, железа, алюминия – не более 0,9%; фосфора – не более 0,01% и серы – не более 0,14%. Применяют в виде кусков величиной 25…200 мм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известь, содержащую окись кальция 88…93%; окись магния 2%; кремнезема – не более 2%; окись железа + окись алюминия – не более 3%; серы – не более 0,2%. Применяют только свежеобожженную и в кусках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плавиковый шпат с содержанием фтористого кальция 75…92% применяют для разжижения густых известковых шлаков в количестве около 1% от массы шлака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шамотный бой состоит из 60% кремнезема и 30…35% окиси алюминия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боксит  содержит 44…47% алюминия, 5…15% кремнезема, 7…20% окиси железа, 1…7% окиси кальция;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шлак основной мартеновский содержит кремнезема – не более 25%, окиси кальция + окиси магния – не менее 40%, окиси железа + окиси марганца – не менее 20%, окиси фосфора – не более 2%, сернистого кальция – не более 4%. В  шлаке не допускается кристаллический или стекловидный излом, красная или зеленая окраска. Шлак в изломе должен быть серым, камневидным. Употребляют при плавке чугуна в дробленном виде;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- апатито-нефелиновая руда - минерал, имеющий химический состав 3Ca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  <w:lang w:val="en-US"/>
        </w:rPr>
        <w:t>PO</w:t>
      </w:r>
      <w:r>
        <w:rPr>
          <w:rFonts w:cs="Times New Roman" w:ascii="Times New Roman" w:hAnsi="Times New Roman"/>
          <w:szCs w:val="28"/>
          <w:vertAlign w:val="subscript"/>
        </w:rPr>
        <w:t>4</w:t>
      </w:r>
      <w:r>
        <w:rPr>
          <w:rFonts w:cs="Times New Roman" w:ascii="Times New Roman" w:hAnsi="Times New Roman"/>
          <w:szCs w:val="28"/>
        </w:rPr>
        <w:t>•2</w:t>
      </w:r>
      <w:r>
        <w:rPr>
          <w:rFonts w:cs="Times New Roman" w:ascii="Times New Roman" w:hAnsi="Times New Roman"/>
          <w:szCs w:val="28"/>
          <w:lang w:val="en-US"/>
        </w:rPr>
        <w:t>CaF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Cs w:val="28"/>
        </w:rPr>
        <w:t xml:space="preserve"> с содержанием фосфора 25…30%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1.2 Для получения цветных литейных сплавов используют: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лом и отходы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чистые металлы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плавы в чушках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лигатуры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риготовления </w:t>
      </w:r>
      <w:r>
        <w:rPr>
          <w:rFonts w:cs="Times New Roman" w:ascii="Times New Roman" w:hAnsi="Times New Roman"/>
          <w:i/>
          <w:szCs w:val="28"/>
        </w:rPr>
        <w:t>медных</w:t>
      </w:r>
      <w:r>
        <w:rPr>
          <w:rFonts w:cs="Times New Roman" w:ascii="Times New Roman" w:hAnsi="Times New Roman"/>
          <w:szCs w:val="28"/>
        </w:rPr>
        <w:t xml:space="preserve"> сплавов в качестве основных шихтовых материалов используют чистую медь и стандартные сплавы в чушках (бронзы оловянные и безоловянные, латуни). Легирование медных сплавов чаще всего осуществляется лигатурами, реже – чистыми металлами. При подготовке шихты для медных сплавов из сыпучей и витой стружки после дробления, удаления влаги и обезжиривания с помощью магнитного сепаратора удаляют железные включения, а затем подвергают ее брикетированию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Для выплавки </w:t>
      </w:r>
      <w:r>
        <w:rPr>
          <w:rFonts w:cs="Times New Roman" w:ascii="Times New Roman" w:hAnsi="Times New Roman"/>
          <w:i/>
          <w:szCs w:val="28"/>
        </w:rPr>
        <w:t>алюминиевых</w:t>
      </w:r>
      <w:r>
        <w:rPr>
          <w:rFonts w:cs="Times New Roman" w:ascii="Times New Roman" w:hAnsi="Times New Roman"/>
          <w:szCs w:val="28"/>
        </w:rPr>
        <w:t xml:space="preserve"> сплавов  основными шихтовыми материалами являются: алюминий первичный, стандартные алюминиевые сплавы в чушках, силумины в чушках, лигатуры и чистые металлы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Магниевые</w:t>
      </w:r>
      <w:r>
        <w:rPr>
          <w:rFonts w:cs="Times New Roman" w:ascii="Times New Roman" w:hAnsi="Times New Roman"/>
          <w:szCs w:val="28"/>
        </w:rPr>
        <w:t xml:space="preserve"> сплавы приготовляют из первичного магния с добавками лигатур и других компонентов, но чаще используют стандартные магниевые сплавы в чушках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Чистые металлы: никель, цинк, олово, свинец – являются основой для приготовления соответствующих сплавов и используются при легировании многих цветных сплавов на основе меди, алюминия, магния и др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 ИСХОДНЫЕ ДАННЫЕ ДЛЯ РАСЧЕТА ШИХТЫ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Для расчета шихты необходимо знать химический состав всех исходных шихтовых материалов и состав приготовляемого сплава. Химический состав шихтовых материалов и выплавляемого сплава определяют по государственным, отраслевым стандартам и техническим условиям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оме того, необходимо учесть угар химических элементов компонентов шихты при плавке (табл. 1-3), который зависит от рода выплавляемого сплава, состояния шихты, конструкции плавильного агрегата, а также от метода ведения плавк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Таблица 1. Величина угара легирующих элементов при вы</w:t>
      </w:r>
      <w:r>
        <w:rPr/>
        <w:t>плавке стали</w:t>
      </w:r>
    </w:p>
    <w:tbl>
      <w:tblPr>
        <w:tblW w:w="6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806"/>
        <w:gridCol w:w="1964"/>
      </w:tblGrid>
      <w:tr>
        <w:trPr/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Химический элемент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ар в печи, %</w:t>
            </w:r>
          </w:p>
        </w:tc>
      </w:tr>
      <w:tr>
        <w:trPr/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енов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уговая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ибде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- 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1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не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8"/>
        </w:rPr>
        <w:t>Угар основных химических элементов и безвозвратные потери компонентов шихты при выплавке сталей принимаются по данным базового  предприятия и в среднем составляют 5 – 10 %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8"/>
        </w:rPr>
      </w:pPr>
      <w:r>
        <w:rPr>
          <w:rFonts w:cs="Times New Roman" w:ascii="Times New Roman" w:hAnsi="Times New Roman"/>
          <w:szCs w:val="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3436" w:gutter="0" w:header="0" w:top="567" w:footer="709" w:bottom="623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Таблица 2. Угар химических элементов при вы</w:t>
      </w:r>
      <w:r>
        <w:rPr/>
        <w:t xml:space="preserve">плавке чугуна                                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210"/>
        <w:gridCol w:w="1320"/>
        <w:gridCol w:w="1054"/>
        <w:gridCol w:w="990"/>
        <w:gridCol w:w="1476"/>
        <w:gridCol w:w="990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лавиль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га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Футеровка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Угар элементов, % от содержания в шихте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агранка холодного дут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исл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-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-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-25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-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-20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(-1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 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агранка горячего дут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(-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(-10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10) - (-5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(-1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уговая электропе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5) –(-10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5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3) – (-5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5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 5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– 6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ндукционная тигельная пе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а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1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(-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– 5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 – 1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10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 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мечание: 1. Цифры, указанные в скобках, например (-5), означают пригар элементов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гар фосфора при вводе в шихту феррофосфора составляет при кислой футеровке 10-15%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. Знаком «*» показан угар элементов из вводимых добавок.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6237" w:right="567" w:gutter="0" w:header="0" w:top="1701" w:footer="709" w:bottom="3969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Таблица 3. Угар элементов в % (приблизительный) цветных сплавов в зависимости от условий плавки и состояния ших</w:t>
      </w:r>
      <w:r>
        <w:rPr/>
        <w:t xml:space="preserve">ты </w:t>
      </w:r>
    </w:p>
    <w:tbl>
      <w:tblPr>
        <w:tblW w:w="7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65"/>
        <w:gridCol w:w="1528"/>
        <w:gridCol w:w="1465"/>
        <w:gridCol w:w="1528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хта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жа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о окисленная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лавке в печах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х и тигель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ательных пламенны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х и тигель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ательных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- 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- 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- 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- 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– 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– 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- 1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 -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- 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- 3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 МЕТОД РАСЧЕТА ШИХТЫ ЖЕЛЕЗОУГЛЕРОДИСТЫХ СПЛАВОВ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</w:rPr>
        <w:t xml:space="preserve">Метод расчета шихты заключается в определении соотношений различных компонентов, загружаемых в плавильный агрегат для получения сплава заданного состава. По заданному химическому составу определяется содержание основных компонентов в 100 кг сплава с учетом величины угара химических элементов при плавке. Содержание химического элемента в шихте рассчитывают по формуле:          </w:t>
      </w:r>
    </w:p>
    <w:p>
      <w:pPr>
        <w:pStyle w:val="Normal"/>
        <w:spacing w:lineRule="auto" w:line="240" w:before="0" w:after="0"/>
        <w:ind w:firstLine="330"/>
        <w:jc w:val="center"/>
        <w:rPr/>
      </w:pPr>
      <w:r>
        <w:rPr>
          <w:rFonts w:cs="Times New Roman" w:ascii="Times New Roman" w:hAnsi="Times New Roman"/>
          <w:szCs w:val="28"/>
        </w:rPr>
        <w:t>К</w:t>
      </w:r>
      <w:r>
        <w:rPr>
          <w:rFonts w:cs="Times New Roman" w:ascii="Times New Roman" w:hAnsi="Times New Roman"/>
          <w:szCs w:val="28"/>
          <w:vertAlign w:val="subscript"/>
        </w:rPr>
        <w:t>ш</w:t>
      </w:r>
      <w:r>
        <w:rPr>
          <w:rFonts w:cs="Times New Roman" w:ascii="Times New Roman" w:hAnsi="Times New Roman"/>
          <w:szCs w:val="28"/>
        </w:rPr>
        <w:t xml:space="preserve"> =  (К</w:t>
      </w:r>
      <w:r>
        <w:rPr>
          <w:rFonts w:cs="Times New Roman" w:ascii="Times New Roman" w:hAnsi="Times New Roman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Cs w:val="28"/>
        </w:rPr>
        <w:t>/ 100-У) х 100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>где: К</w:t>
      </w:r>
      <w:r>
        <w:rPr>
          <w:rFonts w:cs="Times New Roman" w:ascii="Times New Roman" w:hAnsi="Times New Roman"/>
          <w:szCs w:val="28"/>
          <w:vertAlign w:val="subscript"/>
        </w:rPr>
        <w:t>ш</w:t>
      </w:r>
      <w:r>
        <w:rPr>
          <w:rFonts w:cs="Times New Roman" w:ascii="Times New Roman" w:hAnsi="Times New Roman"/>
          <w:szCs w:val="28"/>
        </w:rPr>
        <w:t xml:space="preserve"> – расчетное содержание химического элемента в шихте, %; К</w:t>
      </w:r>
      <w:r>
        <w:rPr>
          <w:rFonts w:cs="Times New Roman" w:ascii="Times New Roman" w:hAnsi="Times New Roman"/>
          <w:szCs w:val="28"/>
          <w:vertAlign w:val="subscript"/>
        </w:rPr>
        <w:t>с</w:t>
      </w:r>
      <w:r>
        <w:rPr>
          <w:rFonts w:cs="Times New Roman" w:ascii="Times New Roman" w:hAnsi="Times New Roman"/>
          <w:szCs w:val="28"/>
        </w:rPr>
        <w:t xml:space="preserve"> – заданное содержание химического элемента в жидком сплаве, %; У – угар (-), пригар (+) химического элемента при плавке в зависимости от применяемого способа плавки, %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 xml:space="preserve">Например, требуется получить чугун следующего состава: 3,1%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; 2,36% </w:t>
      </w:r>
      <w:r>
        <w:rPr>
          <w:rFonts w:cs="Times New Roman" w:ascii="Times New Roman" w:hAnsi="Times New Roman"/>
          <w:szCs w:val="28"/>
          <w:lang w:val="en-US"/>
        </w:rPr>
        <w:t>Si</w:t>
      </w:r>
      <w:r>
        <w:rPr>
          <w:rFonts w:cs="Times New Roman" w:ascii="Times New Roman" w:hAnsi="Times New Roman"/>
          <w:szCs w:val="28"/>
        </w:rPr>
        <w:t xml:space="preserve">; 0,85% </w:t>
      </w:r>
      <w:r>
        <w:rPr>
          <w:rFonts w:cs="Times New Roman" w:ascii="Times New Roman" w:hAnsi="Times New Roman"/>
          <w:szCs w:val="28"/>
          <w:lang w:val="en-US"/>
        </w:rPr>
        <w:t>Mn</w:t>
      </w:r>
      <w:r>
        <w:rPr>
          <w:rFonts w:cs="Times New Roman" w:ascii="Times New Roman" w:hAnsi="Times New Roman"/>
          <w:szCs w:val="28"/>
        </w:rPr>
        <w:t xml:space="preserve">; 0,16%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; 0,10%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. Из опыта работы данного литейного цеха угар (-) и пригар (+) элементов составляет: + 10% для С; - 12% для Si; - 12% для </w:t>
      </w:r>
      <w:r>
        <w:rPr>
          <w:rFonts w:cs="Times New Roman" w:ascii="Times New Roman" w:hAnsi="Times New Roman"/>
          <w:szCs w:val="28"/>
          <w:lang w:val="en-US"/>
        </w:rPr>
        <w:t>Mn</w:t>
      </w:r>
      <w:r>
        <w:rPr>
          <w:rFonts w:cs="Times New Roman" w:ascii="Times New Roman" w:hAnsi="Times New Roman"/>
          <w:szCs w:val="28"/>
        </w:rPr>
        <w:t xml:space="preserve">. Тогда с учетом угара и пригара в шихте  соответственно должно быть: 2,8% C;  2,7% Si; 1,06% Mn; 0,16%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; 0,07%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.</w:t>
      </w:r>
    </w:p>
    <w:p>
      <w:pPr>
        <w:sectPr>
          <w:footerReference w:type="default" r:id="rId4"/>
          <w:type w:val="nextPage"/>
          <w:pgSz w:w="11906" w:h="16838"/>
          <w:pgMar w:left="1701" w:right="3969" w:gutter="0" w:header="0" w:top="567" w:footer="709" w:bottom="62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Ориентировочные составы шихты для выплавки чугунов и сталей представлены в таблицах 4 и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. Ориентировочные (средние) составы шихты для выплавки чугунов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987"/>
        <w:gridCol w:w="831"/>
        <w:gridCol w:w="776"/>
        <w:gridCol w:w="834"/>
        <w:gridCol w:w="755"/>
        <w:gridCol w:w="858"/>
        <w:gridCol w:w="703"/>
        <w:gridCol w:w="770"/>
        <w:gridCol w:w="1531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ка чугун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лавиль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грегат</w:t>
            </w:r>
          </w:p>
        </w:tc>
        <w:tc>
          <w:tcPr>
            <w:tcW w:w="5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ий состав шихты, % по масс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менный чугун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 со стороны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жк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-рат 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ный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ередельны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чугун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но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чугун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тальная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     ЧУГУН</w:t>
            </w:r>
          </w:p>
        </w:tc>
      </w:tr>
      <w:tr>
        <w:trPr>
          <w:trHeight w:val="47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10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агранка холодного дут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 случае использования вагранок в дуплексе с электропечами содержание передельных чугунов в шихте можно увеличить до 20%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бюризаторы и ферросплавы по расчету сверх 100%</w:t>
            </w:r>
          </w:p>
        </w:tc>
      </w:tr>
      <w:tr>
        <w:trPr>
          <w:trHeight w:val="34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10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агранка горячего дут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4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10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ечь (дуговая, индукционная, тигельна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4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2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5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 3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*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:  * Литейные чугуны по маркам применять в шихте в  соотношении, %: ЛК1 – 15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2 – 25; ЛК3 – 30; ЛК4 – 20; ЛК5 – 10.  ** В том числе отходы углеродистой стали и отходы трансформаторной стали. ***  Стружка россыпью известного химического состава.</w:t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ПРОЧНЫЙ ЧУГУН С ШАРОВИДНЫМ ГРАФИТОМ</w:t>
            </w:r>
          </w:p>
        </w:tc>
      </w:tr>
      <w:tr>
        <w:trPr>
          <w:trHeight w:val="155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45 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ранка холодного дуть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лавке чугуна ферритного класса расход чушковых чугунов 60%. Единичное производство толстостенных отливок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45-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ранка кислая холодного дут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енно при массовом производстве отливок из чугуна перлитного класса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Ч40- ВЧ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ранка основная горячего дуть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чно-массовое производство отливок из чугуна перлитного и ферритного классов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7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уговая электропечь кисл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лавке чугуна ферритного класса использовать рафинированные чугуны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ар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уговая электропечь основ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ар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кционная тигельная электропеч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лавке чугуна ферритного класса применять отходы электротехнической стали, листовую сталь, выплавленную в конверторе.</w:t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 * Количество примесей (титан, алюминий, свинец, сурьма, мышьяк, висмут, олово и др.) в шихтовых материалах должно быть минимальным, содержание элементов – перлитизаторов структуры (марганца, молибдена, меди, никеля и др.) в шихте для выплавки чугуна ферритного класса должно быть минимальным.</w:t>
            </w:r>
          </w:p>
        </w:tc>
      </w:tr>
      <w:tr>
        <w:trPr/>
        <w:tc>
          <w:tcPr>
            <w:tcW w:w="9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ЧУГУН ДЛЯ ПЕРЕДЕЛА НА КОВКИЙ ЧУГУН</w:t>
            </w:r>
          </w:p>
        </w:tc>
      </w:tr>
      <w:tr>
        <w:trPr>
          <w:trHeight w:val="89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Ших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уплекс-процесс (вагранка+ ДСП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одержание хрома в шихте (для нормального проведения процесса графитизации отливок  при отжиге) не должно превышать 0,06 – 0,07%</w:t>
            </w:r>
          </w:p>
        </w:tc>
      </w:tr>
      <w:tr>
        <w:trPr>
          <w:trHeight w:val="71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Ших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4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Ших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Таблица 5. Основные компоненты шихты и способы плавки стали для  производства отли</w:t>
      </w:r>
      <w:r>
        <w:rPr/>
        <w:t>вок</w:t>
      </w:r>
    </w:p>
    <w:tbl>
      <w:tblPr>
        <w:tblW w:w="982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032"/>
        <w:gridCol w:w="31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пособ пла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мпон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шихт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вляемые с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Отлив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еновский основ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ельный чугун и стальной лом в любых соотношения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родистые и легиров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и круп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еновский кис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й  (по фосфору и сере) стальной лом с добавлением передельного чугу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родистые и легиров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и крупн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уговой кис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й стальной ло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енно углеродистые и малолегиров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остенное ответственного назначения, преимущественно мелкие и сред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дукционных печах открытых (кислых и основ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ной лом, ферросплав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родистые и легированные ста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остенные ответственного назначения, преимущественно мелкие и средни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6237" w:right="567" w:gutter="0" w:header="0" w:top="1701" w:footer="709" w:bottom="39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ставе металлической шихты при выплавке сплавов в обязательном порядке используется возврат собственного производства, исчисленный при составлении баланса металла (табл. 6) на одну литейную форму (приведенный к 100% металлозавалки) и представляющий собой сумму процентов: брака отливок, литников с прибылями, скрапа и сливов. Причем, объем и масса литников и прибылей определяется по эскизным размерам всех элементов литниковой системы изготовляемой отли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6. Баланс металла на одну литейную форму</w:t>
      </w:r>
    </w:p>
    <w:tbl>
      <w:tblPr>
        <w:tblW w:w="6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50"/>
        <w:gridCol w:w="992"/>
        <w:gridCol w:w="74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составля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сса, к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дное лит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р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тники и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рап и сл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</w:tr>
      <w:tr>
        <w:trPr/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Cs w:val="28"/>
              </w:rPr>
              <w:t>ЖИДКИЙ МЕТ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гар и безвозвратные по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*</w:t>
            </w:r>
          </w:p>
        </w:tc>
      </w:tr>
      <w:tr>
        <w:trPr/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8"/>
              </w:rPr>
              <w:t>МЕТАЛЛОЗАВ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4"/>
        </w:rPr>
        <w:t>Примечание: *- в графы вносятся величины, рассчитанные на одну форму, а затем вычисляются остальные составляющие по отношению к 100% металлозавалки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В заводских условиях расчет шихты для выплавки железоуглеродистых сплавов проводят методом подбора. Для получения расчетного среднего состава шихты методом подбора составляют таблицу 7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Пользуясь данными по ориентировочному составу шихты (таблицы 4, 5), подбирают  компоненты шихты и их количество на 100 кг металлозавалки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Cs w:val="28"/>
        </w:rPr>
        <w:t>Цифры в графах «содержание элемента в шихте» таблицы 7 получают умножением процентного содержания данного элемента в компоненте шихты на количественное содержание этого компонента в шихте и делением этого произведения на 100.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суммирования величин для каждого элемента подсчитывают ожидаемый угар или пригар (табл. 1 – 3). Недостающие элементы  до требуемого химического состава сплава (например, кремний и марганец) восполняют введением соответствующих ферросплавов (лигатур).</w:t>
      </w:r>
    </w:p>
    <w:p>
      <w:pPr>
        <w:sectPr>
          <w:footerReference w:type="default" r:id="rId6"/>
          <w:type w:val="nextPage"/>
          <w:pgSz w:w="11906" w:h="16838"/>
          <w:pgMar w:left="1701" w:right="3969" w:gutter="0" w:header="0" w:top="567" w:footer="709" w:bottom="62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7. Примерный расчет шихты  методом  подбора для выплавки серого чугуна марки СЧ20 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60"/>
        <w:gridCol w:w="770"/>
        <w:gridCol w:w="660"/>
        <w:gridCol w:w="721"/>
        <w:gridCol w:w="708"/>
        <w:gridCol w:w="722"/>
        <w:gridCol w:w="709"/>
        <w:gridCol w:w="721"/>
        <w:gridCol w:w="708"/>
        <w:gridCol w:w="722"/>
        <w:gridCol w:w="709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шихт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хты, кг</w:t>
            </w:r>
          </w:p>
        </w:tc>
        <w:tc>
          <w:tcPr>
            <w:tcW w:w="7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лементов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 компонент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 компон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 компонен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исходном компон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ихте, кг</w:t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 литейный:                  ЛК 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К 0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К 1                                                                                   </w:t>
            </w:r>
          </w:p>
        </w:tc>
        <w:tc>
          <w:tcPr>
            <w:tcW w:w="7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ной л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осилиций  доменный ФС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ьный чугун ЗЧ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шихте, 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ар и пригар, 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жидком металле, 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. состав по ГОС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-3,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-2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-1,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15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3969" w:gutter="0" w:header="0" w:top="1134" w:footer="709" w:bottom="51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 МЕТОДЫ РАСЧЕТА ШИХТЫ ПРИ ПРОИЗВОДСТВЕ ЦВЕТНЫХ СПЛАВОВ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1 Алюминиевые сплавы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Ниже приведен упрощенный расчет шихты алюминиевого литейного сплава марки АЛ5. Средний химический состав сплава АЛ5: 5% Si; 0,4% Mg;  1,25% Cu, остальное – алюминий. Расчет – на 100 кг сплава.  Принимаем угар элементов: 1% </w:t>
      </w:r>
      <w:r>
        <w:rPr>
          <w:rFonts w:cs="Times New Roman" w:ascii="Times New Roman" w:hAnsi="Times New Roman"/>
          <w:szCs w:val="28"/>
          <w:lang w:val="en-US"/>
        </w:rPr>
        <w:t>Si</w:t>
      </w:r>
      <w:r>
        <w:rPr>
          <w:rFonts w:cs="Times New Roman" w:ascii="Times New Roman" w:hAnsi="Times New Roman"/>
          <w:szCs w:val="28"/>
        </w:rPr>
        <w:t xml:space="preserve">; 3% </w:t>
      </w:r>
      <w:r>
        <w:rPr>
          <w:rFonts w:cs="Times New Roman" w:ascii="Times New Roman" w:hAnsi="Times New Roman"/>
          <w:szCs w:val="28"/>
          <w:lang w:val="en-US"/>
        </w:rPr>
        <w:t>Mg</w:t>
      </w:r>
      <w:r>
        <w:rPr>
          <w:rFonts w:cs="Times New Roman" w:ascii="Times New Roman" w:hAnsi="Times New Roman"/>
          <w:szCs w:val="28"/>
        </w:rPr>
        <w:t xml:space="preserve">; 1% </w:t>
      </w:r>
      <w:r>
        <w:rPr>
          <w:rFonts w:cs="Times New Roman" w:ascii="Times New Roman" w:hAnsi="Times New Roman"/>
          <w:szCs w:val="28"/>
          <w:lang w:val="en-US"/>
        </w:rPr>
        <w:t>Al</w:t>
      </w:r>
      <w:r>
        <w:rPr>
          <w:rFonts w:cs="Times New Roman" w:ascii="Times New Roman" w:hAnsi="Times New Roman"/>
          <w:szCs w:val="28"/>
        </w:rPr>
        <w:t xml:space="preserve"> и  1% </w:t>
      </w:r>
      <w:r>
        <w:rPr>
          <w:rFonts w:cs="Times New Roman" w:ascii="Times New Roman" w:hAnsi="Times New Roman"/>
          <w:szCs w:val="28"/>
          <w:lang w:val="en-US"/>
        </w:rPr>
        <w:t>Cu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шихтовых материалов, на которое надо увеличить массу шихты для компенсации угара элементов, составит: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кремния                 (5 х 1) / 100 = 0,05 кг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магния               (0,4 х 3) / 100 = 0,012 кг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меди                  (1,25 х 1) / 100 = 0,012 кг;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- алюминия        (93,35 х 1) / 100 = 0,933 кг.</w:t>
      </w:r>
    </w:p>
    <w:p>
      <w:pPr>
        <w:pStyle w:val="Style16"/>
        <w:spacing w:lineRule="auto" w:line="240" w:before="0" w:after="0"/>
        <w:ind w:left="0" w:firstLine="33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ные данные сводим в таблицу 8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>Таблица  8. Расчет шихты сплава АЛ 5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64"/>
        <w:gridCol w:w="840"/>
        <w:gridCol w:w="797"/>
        <w:gridCol w:w="874"/>
        <w:gridCol w:w="950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раметр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g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химический состав сплава,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а 100 кг шихты, к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гар:                 %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кг                                             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07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шихты, к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2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07</w:t>
            </w:r>
          </w:p>
        </w:tc>
      </w:tr>
    </w:tbl>
    <w:p>
      <w:pPr>
        <w:pStyle w:val="Style16"/>
        <w:spacing w:lineRule="auto" w:line="240" w:before="0" w:after="0"/>
        <w:ind w:left="0" w:firstLine="22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spacing w:lineRule="auto" w:line="240" w:before="0" w:after="0"/>
        <w:ind w:left="0" w:firstLine="22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им необходимое количество чушкового силумина (содержит  13% Si) и лигатур. </w:t>
      </w:r>
    </w:p>
    <w:p>
      <w:pPr>
        <w:pStyle w:val="Style16"/>
        <w:spacing w:lineRule="auto" w:line="240" w:before="0" w:after="0"/>
        <w:ind w:left="0" w:firstLine="22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личество силумина составит (5,05 х 100) / 13 = 38,85 кг. </w:t>
      </w:r>
    </w:p>
    <w:p>
      <w:pPr>
        <w:pStyle w:val="Style16"/>
        <w:spacing w:lineRule="auto" w:line="240" w:before="0" w:after="0"/>
        <w:ind w:left="0" w:firstLine="22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 алюминия в силумине: 38,85–5,05 = 33,8 кг.</w:t>
      </w:r>
    </w:p>
    <w:p>
      <w:pPr>
        <w:pStyle w:val="Style16"/>
        <w:spacing w:lineRule="auto" w:line="240" w:before="0" w:after="0"/>
        <w:ind w:left="0" w:firstLine="22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Количество алюминиево-магниевой лигатуры, содержащей  10%</w:t>
      </w:r>
      <w:r>
        <w:rPr>
          <w:rFonts w:cs="Times New Roman" w:ascii="Times New Roman" w:hAnsi="Times New Roman"/>
          <w:szCs w:val="28"/>
          <w:lang w:val="en-US"/>
        </w:rPr>
        <w:t>Mg</w:t>
      </w:r>
      <w:r>
        <w:rPr>
          <w:rFonts w:cs="Times New Roman" w:ascii="Times New Roman" w:hAnsi="Times New Roman"/>
          <w:szCs w:val="28"/>
        </w:rPr>
        <w:t xml:space="preserve">, составит:    (0,412 х 100) / 10 = 4,12 кг.  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 xml:space="preserve">Содержание алюминия в лигатуре:  4,12 – 0,412 = 3,708 кг. 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>Количество алюминиево-медной лигатуры (содержит 50% Cu): (1,262 х 100) / 50 = 2,524 кг при содержании 1,262 кг алюминия.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 xml:space="preserve">Количество чушкового алюминия, которое необходимо ввести в шихту:          94,283 – (33,8 + 3,708 + 1,262) = 55,513 кг. 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>Таким образом, для выплавки 100 кг сплава АЛ5 потребуется исходных материалов (в кг):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>чушкового алюминия</w:t>
        <w:tab/>
        <w:tab/>
        <w:tab/>
        <w:t>55,513</w: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лумина</w:t>
        <w:tab/>
        <w:tab/>
        <w:tab/>
        <w:tab/>
        <w:tab/>
        <w:t>38,850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</w:rPr>
        <w:t>лигатуры алюминиево-медной</w:t>
        <w:tab/>
        <w:tab/>
        <w:t>2, 524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лигатуры алюминиево-магниевой</w:t>
        <w:tab/>
        <w:tab/>
        <w:t xml:space="preserve">4,120 </w:t>
      </w: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22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Cs w:val="28"/>
        </w:rPr>
        <w:t>ВСЕГО</w:t>
        <w:tab/>
        <w:tab/>
        <w:t>101,007</w: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2 Медные сплавы</w:t>
      </w:r>
    </w:p>
    <w:p>
      <w:pPr>
        <w:pStyle w:val="Normal"/>
        <w:spacing w:lineRule="auto" w:line="240" w:before="0" w:after="0"/>
        <w:ind w:firstLine="2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таблице 9. выполнен расчет шихты для выплавки латуни  ЛЦ40С ГОСТ 17711-93 в индукционной тигельной п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9. Расчет шихты сплава ЛЦ 40 С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90"/>
        <w:gridCol w:w="660"/>
        <w:gridCol w:w="770"/>
        <w:gridCol w:w="660"/>
        <w:gridCol w:w="770"/>
        <w:gridCol w:w="660"/>
        <w:gridCol w:w="77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Компоненты шихт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Содержание материала в шихте, %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С</w:t>
            </w:r>
            <w:r>
              <w:rPr>
                <w:rFonts w:cs="Tahoma" w:ascii="Times New Roman" w:hAnsi="Times New Roman"/>
                <w:lang w:val="en-US"/>
              </w:rPr>
              <w:t>u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  <w:lang w:val="en-US"/>
              </w:rPr>
              <w:t>Zn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  <w:lang w:val="en-US"/>
              </w:rPr>
              <w:t>Pb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материал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в шихт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материал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в шихт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в материал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imes New Roman" w:hAnsi="Times New Roman"/>
              </w:rPr>
              <w:t>в ших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imes New Roman" w:hAnsi="Times New Roman"/>
              </w:rPr>
              <w:t>Возвра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44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25,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4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7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0,4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imes New Roman" w:hAnsi="Times New Roman"/>
              </w:rPr>
              <w:t xml:space="preserve">Латун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imes New Roman" w:hAnsi="Times New Roman"/>
              </w:rPr>
              <w:t>чушковая ЛСд ГОСТ 1020-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5,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2,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8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21,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0,6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imes New Roman" w:hAnsi="Times New Roman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8,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9,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0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 xml:space="preserve">Угар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-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0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-3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-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0,0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</w:rPr>
              <w:t>(в жидком металл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57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7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1,0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</w:rPr>
              <w:t>Хим. состав по Т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imes New Roman" w:ascii="Times New Roman" w:hAnsi="Times New Roman"/>
              </w:rPr>
              <w:t>57,0 - 6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  <w:t>37,0 - 4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</w:rPr>
            </w:pPr>
            <w:r>
              <w:rPr>
                <w:rFonts w:cs="Times New Roman" w:ascii="Times New Roman" w:hAnsi="Times New Roman"/>
              </w:rPr>
              <w:t>0,8 – 2,0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 ЗАДАНИЯ ДЛЯ ВЫПОЛНЕНИЯ ЛАБОРАТОРНОЙ РАБОТЫ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3969" w:gutter="0" w:header="0" w:top="1134" w:footer="709" w:bottom="623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firstLine="330"/>
        <w:jc w:val="both"/>
        <w:rPr>
          <w:rFonts w:ascii="Times New Roman" w:hAnsi="Times New Roman" w:cs="Times New Roman"/>
          <w:sz w:val="22"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8"/>
          <w:lang w:val="ru-RU"/>
        </w:rPr>
        <w:t>Выполнение работы осуществляется по заданию преподавателя или по варианту (таблица 10), который соответствует последней цифре номера зачетной книжки студ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10. Варианты заданий для расчета состава шихты </w:t>
      </w:r>
    </w:p>
    <w:tbl>
      <w:tblPr>
        <w:tblW w:w="98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42"/>
        <w:gridCol w:w="1044"/>
        <w:gridCol w:w="992"/>
        <w:gridCol w:w="992"/>
        <w:gridCol w:w="993"/>
        <w:gridCol w:w="850"/>
        <w:gridCol w:w="2017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а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сплава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отливок, кг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ильный агрегат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й состав сплава в отливках (массовые доли в %)</w:t>
            </w:r>
          </w:p>
        </w:tc>
      </w:tr>
      <w:tr>
        <w:trPr>
          <w:trHeight w:val="2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углеродистые сплавы</w:t>
            </w:r>
          </w:p>
        </w:tc>
      </w:tr>
      <w:tr>
        <w:trPr>
          <w:trHeight w:val="29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 20/15/вагран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 – 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– 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–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 30/15/ ДС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 – 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– 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–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Ч 40/10/вагран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 – 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 – 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 Cr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Ч 60/10/ДС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 – 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 – 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 – 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Cu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0Ni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-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5/дуплек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– 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 – 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 –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 – 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– 0,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 – 0,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 15Л1/5/ДСП кислы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2-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-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0-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35Л1/ 5/ИЧТ основно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 – 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-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 -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люминиевые  сплавы</w:t>
            </w:r>
          </w:p>
        </w:tc>
      </w:tr>
      <w:tr>
        <w:trPr/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4 / 10 / электрическая сопротив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 -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– 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ь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си - не более 1,1 – 1,4</w:t>
            </w:r>
          </w:p>
        </w:tc>
      </w:tr>
      <w:tr>
        <w:trPr/>
        <w:tc>
          <w:tcPr>
            <w:tcW w:w="2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ные  сплавы</w:t>
            </w:r>
          </w:p>
        </w:tc>
      </w:tr>
      <w:tr>
        <w:trPr/>
        <w:tc>
          <w:tcPr>
            <w:tcW w:w="2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05Ц5С5 /5/ индукцион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-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– 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– 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си - не более 1,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Ц16К4 /2/ электрическая тиге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 – 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 – 4,5 Si; примеси - не более 2,5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6237" w:right="1134" w:gutter="0" w:header="0" w:top="1701" w:footer="709" w:bottom="39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оставитель: Галина Викторовна Чумаченко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ЕНИЕ СОСТАВА ШИХТЫ ПРИ 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ПРОИЗВОДСТВЕ ЛИТЕЙНЫХ СПЛАВОВ</w:t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3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к выполн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Cs w:val="28"/>
        </w:rPr>
        <w:t>лабораторных работ,  курсовых и диплом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дактор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----------------------------------------------------------------------------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Р №      от             . В набор                       . В печа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ъем      усл. печ.л.;      уч.-изд. л. Офсет. Бумага тип № 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т 60х84/16. Заказ №   . Тираж      . Це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----------------------------------------------------------------------------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дательский центр ДТГ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 университета и полиграфического предпри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44000, г. Ростов-на-Дону, пл. Гагарина, 1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12"/>
      <w:footerReference w:type="first" r:id="rId13"/>
      <w:type w:val="nextPage"/>
      <w:pgSz w:orient="landscape" w:w="8419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60"/>
        </w:tabs>
        <w:ind w:left="2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30"/>
        </w:tabs>
        <w:ind w:left="30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60"/>
        </w:tabs>
        <w:ind w:left="4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30"/>
        </w:tabs>
        <w:ind w:left="4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60"/>
        </w:tabs>
        <w:ind w:left="6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30"/>
        </w:tabs>
        <w:ind w:left="6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00"/>
        </w:tabs>
        <w:ind w:left="76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28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2:14:00Z</dcterms:created>
  <dc:creator>Admin</dc:creator>
  <dc:description/>
  <cp:keywords/>
  <dc:language>en-US</dc:language>
  <cp:lastModifiedBy>TFiHOM</cp:lastModifiedBy>
  <dcterms:modified xsi:type="dcterms:W3CDTF">2022-11-07T09:23:00Z</dcterms:modified>
  <cp:revision>4</cp:revision>
  <dc:subject/>
  <dc:title>МИНИСТЕРСТВО ОБРАЗОВАНИЯ И НАУКИ РФ</dc:title>
</cp:coreProperties>
</file>